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put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html "GENERATE_HTML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latex "GENERATE_LATEX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an pag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man "GENERATE_MAN" is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R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rtf "GENERATE_RTF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RTF output probably only looks nice with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. If you have success with other program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xml "GENERATE_XML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Docbook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if \ref cfg_generate_docbook "GENERATE_DOCBOOOK" is set to \c YES in the configuration file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utput formats are \e indirectly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mpiled HTML Help&lt;/b&gt; (a.k.a. Windows 98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Microsoft's HTML Help workshop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htmlhelp "GENERATE_HTML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t Compressed Help (.qch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by Qt's qhelpgenerator tool from the HTML outp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qhp "GENERATE_QH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Eclipse Help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eclipsehelp "GENERATE_ECLIPSEHELP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XCode DocSe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Compiled from HTML with a special index file that is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generate_docset "GENERATE_DOCSET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ostScrip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d&gt;Generated from the \f$\mbox{\LaTeX}\f$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s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est results \ref cfg_pdf_hyperlinks "PDF_HYPERLINKS" should be set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PDF&lt;/b&gt;\htmlonly &amp;nbsp;&amp;nbsp;&amp;nbsp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Generated from the \f$\mbox{\LaTeX}\f$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&lt;code&gt;make pdf&lt;/code&gt; in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rove the PDF output, you typically would want to enable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\c pdflatex by setting \ref cfg_use_pdflatex "USE_PDFLATEX" to \c Y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n order to get hyperlinks in the PDF file you also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pdf_hyperlinks "PDF_HYPERLIN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earch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