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55994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5599426"/>
      <w:bookmarkStart w:id="1" w:name="__Fieldmark__0_21755994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