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41653653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1653653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1653653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1653653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41653653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41653653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41653653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41653653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41653653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41653653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41653653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41653653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41653653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41653653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41653653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