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63504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6350451"/>
      <w:bookmarkStart w:id="1" w:name="__Fieldmark__0_27463504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