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8161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8161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8161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8161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8161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8161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816111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8161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8161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816111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8161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8161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8161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8161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8161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8161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8161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8161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8161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8161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8161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8161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8161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8161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8161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8161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8161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8161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8161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8161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8161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8161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8161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81611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81611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8161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8161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81611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81611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