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3888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28373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48709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0496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