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90241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85511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38541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20581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