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49333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6334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0161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5295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