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16848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3112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54375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36592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