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62527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00965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4879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07544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