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0314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5818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6861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