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762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240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806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33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