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98618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281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776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9072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