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215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923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735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881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