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721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8691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3451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5669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