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852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1280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967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663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