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533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182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972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303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