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/EXPERIENCE DOCUMENTATION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mma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escrip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learning a new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kill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DESCRIPTION OF SKILLS/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ossfire is compiled with the ALLOW_SKILLS fla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include/config.h) the new skills/experience sys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is system the flow of play changes dramaticall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ing experience for basically just killing monsters (and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s) players will now gain a variety of experienc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kills. Some skills replicate old functions in the game (cf.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 skill, missile weapon skill) while others add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f stealing, hi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mportant aspect of this new system is the way in whi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ained -- basically it is the philosophy that "you are what you 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layer who kills monsters with spells gains experience in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ive spells. A player who steals from creatures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etter at stealing, and so on. The player's aptitude (eg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fluence the amount of experien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kills/experience system *is* compatible with old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kills_developers.doc for a more technica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/experi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USING THE NEW SKIL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New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ew commands now exist in CF through which skills are uti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kills' </w:t>
        <w:tab/>
        <w:t xml:space="preserve">  </w:t>
        <w:tab/>
        <w:t xml:space="preserve">-- </w:t>
        <w:tab/>
        <w:t>this command lists all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known skills,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use and the associat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tegory of each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use_skill &lt;skillname&gt;' --</w:t>
        <w:tab/>
        <w:t>this command change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eadi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a player will use a skill by first readying the r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use_skill' command and then making a ranged "atta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skill. Using most skills is just like firing a w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.  In a few cases however, a skill can be used just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ied". An example of this is the "bargaining"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o a new skill, a player will have to using the 'use_s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but not always. The use of several common item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change the player's current skill. Examples of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ing a bow (which will cause the code to make the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"missile_weapons") or readying a melee weapon (curren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matically becomes "melee weapons"). Also, some play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ause a change in the current skill.  Running into a mon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readied weapon in your inventory causes the code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make our current skill "melee weapons". Cast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code to switch the current skill to "spellcas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aying" (as appropriate to the spel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ossible to use more than one ski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cquir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may be gained in 2 ways. In the first, new skills may "lear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reading a "skill scroll" and the proces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arning a spell. There is one big difference - all attempt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are successful. Note that skill scrolls are rarely nam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kill they grant (ex "scroll of piety" is the skillscro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s the skill "praying" to 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quisition of a "skill tool" will also allow the play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kill. An example of a skill tool is "lockpicks" (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pick door locks). The player mearly applies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in order to gain use of the new skill. If the tool is un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looses the use of the skill associated with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AVAILABLE SKILL TOOL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tool      Skill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picks       Lock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y Symbol    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isman       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Pen   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new skill is gained (either learned or if player has a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ol) it will appear on the player's skill roster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lls' command to view its status). If the new skill i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kind of experience, it will automatically be g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current level of experience in the appropri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About experienc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use of many skills will result in the player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. No special commands from the player are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All gained experience is modified by the relevant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kill and then the appropriate experience categ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s may gain experience in any of the experienc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spective of player class or stats. All new players start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in all experienc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inherent restrictions on player skill use--any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acquired skill. How well a player uses a skill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stats and their appropriate level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skills both the chance of success and effect of the sk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 to the player level of experience (eg 'melee weapons', 'steal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riting', 'hiding'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are a smaller number of skills whose u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successful' with every attempt: (eg 'use magic item', 'bargai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iscellaneous skills and the 'identification skills': smit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sman, alchemy, etc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rray of stats for associated skills i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tarting skills by player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s start with the skills "melee weapons", "find tra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 magic item" and "disarm traps". Under the curren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system, further skills are parcel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rofession</w:t>
        <w:tab/>
        <w:t>Addition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barian</w:t>
        <w:tab/>
        <w:tab/>
        <w:t>Missile Weapons, Woodsman, Mounta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</w:t>
        <w:tab/>
        <w:tab/>
        <w:tab/>
        <w:t>Missile Weapons, Praying (holy 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arf</w:t>
        <w:tab/>
        <w:tab/>
        <w:tab/>
        <w:t>Missile Weapons, Smi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</w:t>
        <w:tab/>
        <w:tab/>
        <w:tab/>
        <w:t>Missile Weapons, Spellcasting (talism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wyer, Wo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orn</w:t>
        <w:tab/>
        <w:tab/>
        <w:t>Missile Weapons, Spellcasting, Pr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am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 </w:t>
        <w:tab/>
        <w:tab/>
        <w:tab/>
        <w:t>Missile Weapons, 2 Random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</w:t>
        <w:tab/>
        <w:tab/>
        <w:tab/>
        <w:t>Missile Weapons,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</w:t>
        <w:tab/>
        <w:tab/>
        <w:tab/>
        <w:t>Missile Weapons, Meditation, K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n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ja</w:t>
        <w:tab/>
        <w:tab/>
        <w:tab/>
        <w:t>Missile Weapons, Jumping,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st</w:t>
        <w:tab/>
        <w:tab/>
        <w:tab/>
        <w:t>Praying, Spellcasting (tali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tzalcoatl</w:t>
        <w:tab/>
        <w:tab/>
        <w:t>Missile Weapons, Spellcasting, 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shbuckler</w:t>
        <w:tab/>
        <w:tab/>
        <w:t>Missile Weapons, Stealing,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</w:t>
        <w:tab/>
        <w:tab/>
        <w:tab/>
        <w:t>Missile Weapons,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ckpicking (lockp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king</w:t>
        <w:tab/>
        <w:tab/>
        <w:tab/>
        <w:t>Missile Weapons,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or</w:t>
        <w:tab/>
        <w:tab/>
        <w:tab/>
        <w:t>Missile Weapons, Punching, 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</w:t>
        <w:tab/>
        <w:tab/>
        <w:tab/>
        <w:t>Spellcasting, Praying (holy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ith</w:t>
        <w:tab/>
        <w:tab/>
        <w:tab/>
        <w:t>Spellcasting, Praying (holy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. skill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ollowing is the current (8/15/95) roster of sk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r each. Use the command 'crossfire -m5' to se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kills and experience in your version of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you need to have compilied with the DUMP_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_SKILLS flags for this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-denotes a skill which monsters/NPC's may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kil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alchemy</w:t>
        <w:tab/>
        <w:t>User can identify potions, contai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ulets. (One day I would like to see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mixing of potions -b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bargaining</w:t>
        <w:tab/>
        <w:t>While this skill is readied the user has added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urposes of purchase and selling of i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 is never allowed to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bowyer</w:t>
        <w:tab/>
        <w:t>User can identify missile weapons an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clawing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ased on the user's Str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find traps </w:t>
        <w:tab/>
        <w:t>User can search (more effectively) f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'passive' skill, it is appl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ain the advantage in discover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flame touch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ased on the user's Str and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default hand-to-hand 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reborn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 xml:space="preserve"> hide</w:t>
        <w:tab/>
        <w:t>User enjoys limited form of invi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ttack or move too much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ble. Right now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while next to hostile monst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asonab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jeweler</w:t>
        <w:tab/>
        <w:t>User can ident gems and ring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jumping</w:t>
        <w:tab/>
        <w:t>User can 'skip' over 1-2 space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 Distance depends on weight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and Dex of the user. This skill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as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  karate</w:t>
        <w:tab/>
        <w:t>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ased on the user's Str and level.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astest and (at higher levels) most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"hand to hand" attac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literacy</w:t>
        <w:tab/>
        <w:t>User can ident books and scrolls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scrolls are currently always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t the greatest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lockpicking</w:t>
        <w:tab/>
        <w:t>User may 'pick locks' (open doors).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ave readied some 'lockpicks'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meditation</w:t>
        <w:tab/>
        <w:t>Player can regain mana/hp at an accelerat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er must first strip off encumbering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. This skill is only available to the 'mon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 weapons   User may use hand-held weapons (eg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rs, mace, etc). One day this skil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o allow the player to make spec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rious weapons. (For example, a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 with S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 weapons</w:t>
        <w:tab/>
        <w:t>The user is allowed to make atta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d weapons (eg bow, crossb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eer</w:t>
        <w:tab/>
        <w:t>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aster through "hilly" terrain (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oratory  </w:t>
        <w:tab/>
        <w:t>User may 'recruit' followers. Recruite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ower level, and unaggressive to star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skill may anger the audien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pecial' monsters are immune to recru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 depends on User Cha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praying</w:t>
        <w:tab/>
        <w:t>User is allowed to cast "cleric" spell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kill may be used to accelerate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grace. This skill may be either 'learn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quired through the use of a "holy symb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punching   User can make a "bare-handed attack"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ased on the user's Str and lev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st feeble of the hth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remove_traps</w:t>
        <w:tab/>
        <w:t>User may remove previously discovere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sense curse</w:t>
        <w:tab/>
        <w:t>User may discover whether items that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'cursed'. Controversial skill,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magic   User may discover whether items that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'magic'. Controversial skill,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set traps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singing</w:t>
        <w:tab/>
        <w:t>User may pacify hostile monsters with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tain kinds of monsters are immun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s on user level and 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smithery</w:t>
        <w:tab/>
        <w:t>User may ident arms and armour that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now this is a powerful skil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 considering breaking it up into 2 iden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spellcasting</w:t>
        <w:tab/>
        <w:t>User is allowed to cast "wizard" spe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 may be acquir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talisman or learned via a sk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 xml:space="preserve">     stealing</w:t>
        <w:tab/>
        <w:t>User can take items from the inventor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aumagragist</w:t>
        <w:tab/>
        <w:t>User can ident rods, wands and hor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rowing</w:t>
        <w:tab/>
        <w:t>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gic item</w:t>
        <w:tab/>
        <w:t>User can use magic items like rods/wands/hor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by default, you do not gain experi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, and thus, you don't get experienc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ds/wands/horn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woodsman   While the skill is readied, the poss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faster through "wooded" terrain (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sslands, brush, jung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writing</w:t>
        <w:tab/>
        <w:t>User may rewrite spell scrolls with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spell. Sp, time and an old sc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ed. Backfire effects are possib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as a 'writing 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stats are related to skills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how experience is modified by the the sta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kill. Each skill which may 'generate'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"associated skills") have a number of st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Each time experience is gained by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value is modified according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stats associated with the skill in us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ification is shown below (wherein 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have been taken as an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age of    Base exp  | Average of </w:t>
        <w:tab/>
        <w:t>Bas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 stats  multiplier| assoc. stats</w:t>
        <w:tab/>
        <w:t>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----------|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.00    |       16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.01    |       17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0.03    |       18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0.05    |       19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0.20    |       20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0.35    |       21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0.5     |       22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0.65    |       23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0.7     |       24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0.75    |       25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0.8     |       26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0.85    |       27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0.9     |       28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0.95    |       29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1.0     |       30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efault parameters for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stats associated w/ each skill. Miscellaneou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have any stats related to them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Your release of CF may have difference bind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categories (ExpCat) and relevant stat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-m5 flag to investigate this for your version of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#       Skill name        ExpCat  Time Base xlvl  Stat1 Stat2 St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----------        ------  ---- ---- ---- 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         stealing       agility     0   25  2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    lockpicking       agility     0   10  0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          hiding       agility     0    5  1.5    Dex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        smithery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          bowyer        mental     5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          jewelry        mental     5   1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          alchemy        mental     5  100    1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      thaumaturgy        mental     5   10 0.7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         literacy        mental     5  100  1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       bargaining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          jumping      physique     0    0  2.5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      sense magic         magic     0    1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         oratory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          singing   personality     1    1  0.5    Cha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      sense curse        wisdom     0    1    0    Pow   Wi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       find traps        mental     0    3    2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      meditation          NONE    1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-         punch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      flame touch      physique     0    0    0    Str   Dex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-           karate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      mountaineer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         woodsman        mental     0    1  0.5    Int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      inscription         magic     0    1    5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    mele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  missile weapons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         throwing      physique     0    1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     spellcasting         magic     0    0    0    Pow   Int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     disarm traps       agility     0   10  0.5    Dex   Int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        set traps        mental     5    3    2    Int   Dex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   use magic item          NONE     0    0    0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          praying        wisdom     0    0    0    Wis   Pow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          clawing      physique     0    0    0    Str   De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table, "skill name" refers to the name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the player, "expcat" refers to the name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d experience category, "time" is the number of 'ticks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red to perform the skill, "base" is the base amount o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or successful use of the skill, "xlvl" is the leve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r to the amount of experience gained, and "stat1, stat2, stat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associated stats for the skill. The values of the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to reference a multiplier (see preceding 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gain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heory of Experienc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cerpted from the code in skill_util.c, as if you can't tell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c_skill_exp() - calculates amount of experience can be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ccessful use of a skill and returns value of the experienc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we take the view that a player must 'overcome an oppo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gain experience. Examples include foes killed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ing/disarming a trap, stealing from some b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ined experience is based primarily on the difference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 point value of vanquished foe, the relevant stats of the sk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and modifications in the skills[]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now, monsters and players will be treated differently. Below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lgorithm for *PLAYER* experience gain. Monster exp gain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s just get 10% of the exp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ample: the basic exp gain for player 'who' how "vanquished"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op' using skill 'sk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EXP GAIN = (op-&gt;exp + skills[sk].bexp) * (1 + lvl_mult) * stat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re lvl_m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lt;=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 = skills[sk].lexp * (op-&gt;level - pl-&gt;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(pl-&gt;level &gt; op-&gt;leve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vl_mult = (op_lvl/pl_lvl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stat_mult is taken from stat_exp_mult[]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ded by b.t. 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