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07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14334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01290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104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36001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01343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05169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71456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92414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17966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63049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