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0910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28148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04389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02561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08325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5466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5423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29439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01439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37419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14790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