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76147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9721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9943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88448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04524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31410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88835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5896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25571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99336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35492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