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0577116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685217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3908659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2278121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2922346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9736190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615281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4322297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8478518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5754452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511782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