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_abstract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_abstract_theorem : string -&gt; string -&gt; (term # term) list -&gt; (thm) list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s an abstract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_abstract_theorem `thy` `th` tpl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theorem {th} from the abstract theory {thy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ion {tpl} and validation {val}, where {tp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ired terms where the first term i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nd the second term is the instantiation and {va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the instantiation meets the theory obligation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orem. The instantiation works whether the theory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mplicit or explicit in the original goal.  The result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not} automatically saved in the current theory segment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aved using {sav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stantiation cannot be resolved with the source theor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oes not match the instantiation.  Fails if the {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 ancestor or the {th} is not found in {th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_abstract_definition, sa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