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xiom : (string -&gt; string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axiom from a given theory segmen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{axiom `thy` `ax`} returns axiom {ax} from the theory segment {th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segment {thy} must be part of the current theory. The name {a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given to the axiom by the user when it was origin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(by a call to {new_axiom}).  The name of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an be abbreviated by {`-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axiom `thy` `ax`} will fail if the theory segment {thy}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theory. It will fail if there does not exist an axiom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x} in theory segment {th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xiom `bool` `BOOL_CASES_A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(t = T) \/ (t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definition, load_axiom, load_axioms, new_axiom, print_theory,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