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67092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03533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80028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2053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