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71589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77889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56990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