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79682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38874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63447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00993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