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6610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1948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75209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77839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