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55064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61507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383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90335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17495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39690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28408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92359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