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2445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48562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28334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78263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