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65560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74893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31013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06860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43014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35042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00710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998072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