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395963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393388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90572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026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