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917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8717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0691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253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9240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0050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407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883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8743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8002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240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257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020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