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288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850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74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304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247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819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852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378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260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904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380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137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724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295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234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316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71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