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15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15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66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56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19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29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397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74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11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85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98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183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96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67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