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394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694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229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530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466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764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396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421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962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380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159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783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531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