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78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74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6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67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10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325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6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485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958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97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2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56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52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78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903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9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80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