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35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537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384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359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67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45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99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783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430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329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308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233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363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80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13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