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8897153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9013811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7840831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27053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6526498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7638998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7172440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7973043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9809611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5047411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090051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8224849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9746422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