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426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419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590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78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977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911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241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999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665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822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415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133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832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362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019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997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71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