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945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575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232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160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3317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855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344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032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047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686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002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005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823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143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496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