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83195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22009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99236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69494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02055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73807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61118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91835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75433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44717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57740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70746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71779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