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789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368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738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05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793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92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103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061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223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777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80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850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137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145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090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452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1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