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675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95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29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02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79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8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54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98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787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64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974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586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851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68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