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79282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58040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21112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51549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59645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54748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71222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91057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22741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03727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12470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02180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06985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38096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72607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39360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67166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85246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32323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47232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33858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3556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51172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79801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45130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91257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86804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30871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98904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972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33383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9686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08182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49910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93783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43908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37725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38971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91543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