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279618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546229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953760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469117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49288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341577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804013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233105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839692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086740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222277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941574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257407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465922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899415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782114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795277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607165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708618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996059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250290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83148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827145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978084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779548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923367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358294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407741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841379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456969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188883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210253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036180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779111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507033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944243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523132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58760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548456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