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0637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1501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50536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01362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25808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06843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67904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75817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28757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41411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17077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80056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12113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36052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37093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11580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44527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68569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98263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08285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70122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4667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86905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02470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34451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17861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98650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0648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31667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47523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57005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77611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54327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21071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37298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90275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63772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74417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89039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