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44225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06812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28421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90735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17212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110989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56559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6364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66117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91195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51791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38939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35547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92902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58926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9242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01938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86173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99943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09873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25354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80083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80370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36652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35786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70164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66784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42888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58644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42012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61425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01959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42838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43861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48235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30278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93148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47731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38031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