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77307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7264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13277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