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897079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124745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627035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